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.С.Ота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КОУ «Н-Дженгутаев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Буйнакский район, 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читель русского и родного язы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литературы.</w:t>
      </w:r>
    </w:p>
    <w:p>
      <w:pPr>
        <w:pStyle w:val="Style17"/>
        <w:tabs>
          <w:tab w:val="clear" w:pos="708"/>
          <w:tab w:val="left" w:pos="760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76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ОГЭ и ЕГЭ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ы учителя русского языка и литературы по подготовке к ОГЭ и ЕГЭ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ние только тогда становится знанием,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гда оно приобретено усилиями своей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сли, а не памятью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.Н.Толстой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– первая по-настоящему серьезная проверка эффективности учебной деятельности ученика под руководством учителя. Подготовка к итоговой аттестации – это всегда ответственный процесс. И от того, насколько грамотно он будет построен, зависит наш результа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учителя - учить учиться, сделать так, чтобы ученики умели и хотели самостоятельно добывать знания, поэтому наша позиция – учитель-помощник, учитель-партнер. Думаю, что этим и определяется выбор стратегии и тактики учителя в системе подготовки к ОГЭ и ЕГЭ, подходы к организации процесса взаимодействия и с учениками, и с родителям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проблема в Дагестане не в детях, а в педагогах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ногие учителя недостаточно знакомы с ФГОС программой, с ее технологиями, с компетенциями и т.д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учитель обязан учиться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ещать курсы по подготовке к ОГЭ, /и даже, не один раз в три года, а чаще/,где квалифицированные специалисты рассказывают о предстоящих испытаниях, проводят полезные практикумы;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еренимать опыт у других учителей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меющиеся образовательные стандарты; знать, что такое кодификатор, спецификация;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ритерии оценивания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Буйнакском районе, как и везде, ведется методическая работа по подготовке к ОГЭ и ЕГЭ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этом году 09.11.2018года в РМО было проведено заседание по апробации устной части в 9 классе (материалы были отправлены по почте школам) 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 совещаниях, педсоветах в Н-Дженгутайской школе, где я работаю учителем русского языка и литературы, обсуждаются такие темы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одготовка учителями обучающихся к итоговой аттестации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ути достижения метапредметных результатов при подготовке обучающихся к итоговой аттестации по русскому языку в 9 классе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Формирование УУД при подготовке выпускников к итоговой аттестации по русскому языку»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егодня каждая школа уделяет большое внимание вопросу подготовки обучающихся к экзаменам, и педагогический коллектив нашей Н-Дженгутайской школы ищет пути повышения качества результатов государственной итоговой аттестаци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ть программу обучения позволяют предметные элективные курсы из компонента образовательного учреждения. Так, в 9 классе ведется предметный курс «От орфографии к синтаксису», а в 11 классе – «Технология работы с тестовыми заданиями по русскому языку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ю, что хороших результатов педагог достигает благодаря отработанной системе подготовки к ЕГЭ и ОГЭ. У каждого учителя-словесника должен быть собственный опыт подготовки учащихся к экзамену. Такую работу я начинаю уже с 5 класса. На уроках русского языка и литературы, обучающиеся под  моим руководством знакомятся с основными приёмами  работы с текстом, развивают орфографическую и пунктуационную зоркость, запоминают  орфоэпические, лексические, морфологические, синтаксические нормы русского языка. Для этого, кроме списывания и объяснения, использую игровые задания «Знаете ли вы, что…», «Диктант на засыпку», «Доскажи словечко», «Лови ошибку», «Письмо с дырками», лингвистический эксперимент, задача, мини-проект,  тестовые задания…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ираясь на опыт своих коллег, используя интересные наработки передовых учителей, русоведы нашей школы стараются найти такие приёмы работы, которые будут интересны и нам, и ученика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ри изучении программных произведений на уроках литературы практикую написание сочинений в  формате 15.3 ОГЭ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 классе можно обратить внимание на следующие произведения, которые дают возможность учителю работать в том числе и над нравственными понятиями, рассматриваемыми на ОГЭ по русскому язык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 «Капитанская дочка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онятия: честь, достоинство, предательство, любовь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Ю. Лермонтов «Мцыри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онятия: любовь к родине, сила духа, свобода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В. Гоголь «Ревизор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онятия: жизненные цели, долг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. Твардовский «Василий Тёркин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онятия: жизнелюбие, бесстрашие, взаимопомощь, деловитость, добродушие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. Лесков «Старый гений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онятия: доброта, справедливость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иклассникам предлагается текст сочинения с пропусками, где нужно дописать слова, словосочетания, предложе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та – стремление человека делать добро. Доброта делает человека … и заботливым, … и  милосердным.  Добрый человек старается поступит так, чтобы …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ажу свои слова конкретными примерам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…..  Н. С. Лескова «Старый гений»  говорится о ….., которая…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ышляя над вопросом, что такое доброта, хочу обратиться к рассказу …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ой рассказа, ….., был чутким и добрым человеком. Он помогал ……, которые нуждались в поддержке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9  классе уже целенаправленно работаем над теми нравственными понятиями, которые представлены в открытом банке данных ФИП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ир человека, неуверенность в себе, выбор, доброта, дружба, драгоценные камни, жизненные ценности, материнская любовь, настоящее искусство, любовь, счастье, сила духа, взаимовыручка и т.д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 выпускному классу обучающиеся в основном владеют умением составления текста по заданному плану, поэтому  больше обращаю внимание на работу с примерами из жизни (литература, фильмы, общество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экзаменам по русскому языку необходимо помочь детям осознать практическую ценность тех теоретических сведений, которые приходится изучать, а впоследствии повторять и углублять для свободного владения навыками различных видов анализа слов, словосочетаний, предложений, текстов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в учебнике Ладыженской, Тростенцовой нет материала для подготовки к экзамену, поэтому иногда я использую упражнения и задания из учебника русского языка под редакцией А. Д. Шмелёва, в котором представлен раздел «Подготовка к итоговой аттестации»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чень важно научить детей мыслить .Эта работа ведётся с 5 класса, но основательную подготовку к ЕГЭ по русскому языку начинаю, как и все учителя, в 10 классе с диагностики. В течение учебного года проводится входной контроль, промежуточный, итоговый, что позволяет проследить динамику учебных достижений обучающихс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использую разные формы и методы подготовки к ЕГЭ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ческие диктанты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ий анализ текст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радиционных уроков, провожу семинары-практикумы, мини-лекции для объяснения трудных случаев, творческие лаборатории по написанию сочинения-рассужде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различных технологий: личностно-ориентированной, проблемно-диалоговой, исследовательской, ИКТ… - дают возможность оптимально выстроить работу в старших классах. Хорошо помогают в этом плане сайты Ясинской и Захарьиной, где своевременно и систематически появляются новые материалы по подготовке к экзаменам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обеспечить качественную подготовку к ЕГЭ по русскому языку, провожу обязательно разбор трудных задани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затруднения наши обучающиеся испытывают при выполнении задания 5 (паронимы), 14 (Н и НН в разных частях речи), 17 (знаки препинания при обращении и вводных словах, словосочетаниях), 19 (знаки препинания в сложных предложениях с разными видами связи), 22 ( типы речи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5 задание проверяет знания учащихся в области употребления паронимов – однокоренных слов одной и той же части речи, имеющих схожее звучание, но различное значение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5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варианте ответа выделенное слово употреблено неверно? Исправьте ошибку и запишите слово правильно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гда я думаю о Леше, я всегда вспоминаю его печальные  КОРИЧНЕВЫЕ глаз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 месте ВОДНОЙ глади часто возникает грязная болотная трясина, которая постепенно зарастает лесо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АКТЫ, собранные следствием, говорят против теб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 дне океана обитают животные с ВЫСОКОЙ степенью активност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____________________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дготовки к данному заданию целесообразно использовать словарь паронимов, для большего эффекта можно составлять собственные предложения с использованием паронимов. В 10 классе обучающиеся работают над проектом «Паронимы. Готовимся к ЕГЭ», ходе которого составляется словарь паронимов с примерами употребления слов (прошу не распечатки, а рукописные работы). Такая работа обогащает словарный запас школьников. Этим словарем они могут пользоваться, отвечая на уроках, готовясь к экзамена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обучающиеся знакомятся с алгоритмом выполнения задания 5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каждое предложени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к выделенному слову синонимы, антонимы и делайте вывод, верно ли оно употреблено в предложени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ьте ошибку и запишите слово правильно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роме традиционных форм работы с тестовыми заданиями № 5, можно использовать приёмы и  упражнения: «Скажи одним словом», «Угадай слово», лексический диктант, «Верные-неверные утверждения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вызывают затруднения задания 17, 19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Подберите (или придумайте сами) примеры употребления запятой в сложном предложении с разными видами связ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ыл прекрасный, солнечный, безветренный; слева надвинулась уютная тень, и трудно стало понимать, где заканчивается тень и где начинается изумрудная листва деревьев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ая работа может быть проведена в классе или предложена в качестве домашнего задания. Данный приём помогает связать уроки русского языка и литератур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.Упражнения на трансформирование предложений совершенствуют пунктуационные навыки обучающихся. Например, при повторении темы «Сложные предложения с разными видами связи»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те предложения так, чтобы на стыке союзов «исчез» знак препина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те предложения так, чтобы на стыке союзов «появился» знак препинан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структуру предложения помогает прием «Найди соответствие»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имер, запишите предложения, соответствующие схемам, расставляя и объясняя знаки препинания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… ,обр.,… ]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Не осталось никаких сомнений с солдатами что-то случилось но несмотря на это мост на территории врага должен быть взорван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… ,вв.слово,… ]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пользуя систему работы по подготовке к Единому государственному экзамену, можно скорректировать уровень знаний, навыков и умений по всем разделам языкознания, по конкретным темам, изученным в курсе общеобразовательной школы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ую помощь учителям и обучающимся при подготовке к ЕГЭ могут оказать материалы сайта ФИПИ (www.fipi.ru)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определяющие структуру и содержание КИМ ЕГЭ 2019г.;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й банк заданий ЕГЭ;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рошлых лет на подготовку к ЕГЭ мне помогают сделать эффективной такие пособия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ЕГЭ 2019. Русский язык. Комплекс материалов для подготовки учащихся. Драбкина С.В., Субботин Д.И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ГЭ 2019. Русский язык. Комплекс материалов для подготовки учащихся. Драбкина С.В., Субботин Д.И., Цыбулько И. П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ЕГЭ 2019, Экзаменационный тренажёр, 20 экзаменационных вариантов, Русский язык, Егораева Г.Т., 2018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условно, каждый учитель разрабатывает тестовые задания разной степени сложности, раздаточный дидактический материал, методические пособия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казала о некоторых приемах работы по подготовке обучающихся к государственной итоговой аттестации.  Каждый год, учитывая уровень знаний и мотивации учеников, изменения в КИМах  ОГЭ и ЕГЭ, корректирую планирование, стараюсь использовать в работе новые формы, приемы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0:00Z</dcterms:created>
  <dc:creator>динара</dc:creator>
  <dc:description/>
  <dc:language>en-US</dc:language>
  <cp:lastModifiedBy>1</cp:lastModifiedBy>
  <dcterms:modified xsi:type="dcterms:W3CDTF">2018-12-10T08:50:00Z</dcterms:modified>
  <cp:revision>2</cp:revision>
  <dc:subject/>
  <dc:title/>
</cp:coreProperties>
</file>